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21" w:leader="none"/>
        </w:tabs>
        <w:rPr>
          <w:rFonts w:eastAsia="Calibri" w:cs="Calibr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755</wp:posOffset>
            </wp:positionH>
            <wp:positionV relativeFrom="paragraph">
              <wp:posOffset>23495</wp:posOffset>
            </wp:positionV>
            <wp:extent cx="8954135" cy="53143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8" t="0" r="86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4135" cy="53143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0.85pt;margin-top:423.75pt;width:165.7pt;height:14.2pt;mso-wrap-style:none;v-text-anchor:middle" type="_x0000_t172">
            <v:path textpathok="t"/>
            <v:textpath on="t" fitshape="t" string="附图2    项目周边关系图" style="font-family:&quot;宋体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2515</wp:posOffset>
                </wp:positionH>
                <wp:positionV relativeFrom="paragraph">
                  <wp:posOffset>2598420</wp:posOffset>
                </wp:positionV>
                <wp:extent cx="2047875" cy="196215"/>
                <wp:effectExtent l="0" t="31115" r="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8400" cy="196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45pt;margin-top:204.6pt;width:161.25pt;height:15.45pt" type="_x0000_t32">
                <v:stroke color="yellow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yellow" stroked="t" o:allowincell="f" style="position:absolute;margin-left:387.25pt;margin-top:375.4pt;width:23.95pt;height:12.25pt;mso-wrap-style:none;v-text-anchor:middle" type="_x0000_t172">
            <v:path textpathok="t"/>
            <v:textpath on="t" fitshape="t" string="G308" style="font-family:&quot;宋体&quot;;font-size:12pt"/>
            <v:fill o:detectmouseclick="t" type="solid" color2="blue"/>
            <v:stroke color="yellow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4560</wp:posOffset>
                </wp:positionH>
                <wp:positionV relativeFrom="paragraph">
                  <wp:posOffset>2872740</wp:posOffset>
                </wp:positionV>
                <wp:extent cx="1615440" cy="895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5680" cy="896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8pt;margin-top:226.2pt;width:127.15pt;height:70.55pt" type="_x0000_t32">
                <v:stroke color="yellow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yellow" stroked="t" o:allowincell="f" style="position:absolute;margin-left:349.4pt;margin-top:281.45pt;width:20.95pt;height:9.95pt;mso-wrap-style:none;v-text-anchor:middle" type="_x0000_t172">
            <v:path textpathok="t"/>
            <v:textpath on="t" fitshape="t" string="380m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818130</wp:posOffset>
                </wp:positionV>
                <wp:extent cx="552450" cy="803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2960" cy="804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pt;margin-top:221.9pt;width:43.5pt;height:63.2pt;flip:y" type="_x0000_t32">
                <v:stroke color="yellow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2460</wp:posOffset>
                </wp:positionH>
                <wp:positionV relativeFrom="paragraph">
                  <wp:posOffset>2404745</wp:posOffset>
                </wp:positionV>
                <wp:extent cx="299720" cy="451485"/>
                <wp:effectExtent l="50800" t="33655" r="50165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200">
                          <a:off x="0" y="0"/>
                          <a:ext cx="299880" cy="45144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30000"/>
                          </a:blip>
                          <a:tile tx="0" ty="0" sx="100000" sy="100000" algn="ctr"/>
                        </a:blipFill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8pt;margin-top:189.3pt;width:23.55pt;height:35.5pt;mso-wrap-style:none;v-text-anchor:middle;rotation:12">
                <v:imagedata r:id="rId4" o:detectmouseclick="t"/>
                <v:stroke color="yellow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5145</wp:posOffset>
                </wp:positionH>
                <wp:positionV relativeFrom="paragraph">
                  <wp:posOffset>2818130</wp:posOffset>
                </wp:positionV>
                <wp:extent cx="65405" cy="189865"/>
                <wp:effectExtent l="11430" t="0" r="114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880" cy="19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5pt;margin-top:221.9pt;width:5.15pt;height:14.9pt;flip:y" type="_x0000_t32">
                <v:stroke color="yellow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yellow" stroked="t" o:allowincell="f" style="position:absolute;margin-left:274.4pt;margin-top:247.4pt;width:77.95pt;height:9.95pt;mso-wrap-style:none;v-text-anchor:middle;rotation:357" type="_x0000_t172">
            <v:path textpathok="t"/>
            <v:textpath on="t" fitshape="t" string="李亲顾中心卫生院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0</wp:posOffset>
                </wp:positionH>
                <wp:positionV relativeFrom="paragraph">
                  <wp:posOffset>2981960</wp:posOffset>
                </wp:positionV>
                <wp:extent cx="238760" cy="463550"/>
                <wp:effectExtent l="36195" t="20955" r="36195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800">
                          <a:off x="0" y="0"/>
                          <a:ext cx="238680" cy="463680"/>
                        </a:xfrm>
                        <a:prstGeom prst="rect">
                          <a:avLst/>
                        </a:prstGeom>
                        <a:blipFill rotWithShape="0">
                          <a:blip r:embed="rId5">
                            <a:alphaModFix amt="30000"/>
                          </a:blip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pt;margin-top:234.8pt;width:18.75pt;height:36.45pt;mso-wrap-style:none;v-text-anchor:middle;rotation:7">
                <v:imagedata r:id="rId6" o:detectmouseclick="t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2130</wp:posOffset>
                </wp:positionH>
                <wp:positionV relativeFrom="paragraph">
                  <wp:posOffset>2846705</wp:posOffset>
                </wp:positionV>
                <wp:extent cx="201295" cy="1021715"/>
                <wp:effectExtent l="22860" t="0" r="228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960" cy="1022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pt;margin-top:224.15pt;width:15.85pt;height:80.35pt;flip:y" type="_x0000_t32">
                <v:stroke color="yellow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476625</wp:posOffset>
                </wp:positionH>
                <wp:positionV relativeFrom="paragraph">
                  <wp:posOffset>3597275</wp:posOffset>
                </wp:positionV>
                <wp:extent cx="575945" cy="577215"/>
                <wp:effectExtent l="6985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909">
                              <a:moveTo>
                                <a:pt x="38" y="0"/>
                              </a:moveTo>
                              <a:lnTo>
                                <a:pt x="0" y="864"/>
                              </a:lnTo>
                              <a:lnTo>
                                <a:pt x="894" y="909"/>
                              </a:lnTo>
                              <a:lnTo>
                                <a:pt x="907" y="560"/>
                              </a:lnTo>
                              <a:lnTo>
                                <a:pt x="558" y="522"/>
                              </a:lnTo>
                              <a:lnTo>
                                <a:pt x="596" y="27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909" path="m38,0l0,864l894,909l907,560l558,522l596,27l38,0xe" stroked="t" o:allowincell="f" style="position:absolute;margin-left:273.75pt;margin-top:283.25pt;width:45.3pt;height:45.4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w:pict>
          <v:shape id="shape_0" fillcolor="yellow" stroked="t" o:allowincell="f" style="position:absolute;margin-left:342.5pt;margin-top:228.4pt;width:15.7pt;height:9.95pt;mso-wrap-style:none;v-text-anchor:middle" type="_x0000_t172">
            <v:path textpathok="t"/>
            <v:textpath on="t" fitshape="t" string="60m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w:pict>
          <v:shape id="shape_0" fillcolor="yellow" stroked="t" o:allowincell="f" style="position:absolute;margin-left:285.45pt;margin-top:266.4pt;width:20.95pt;height:9.95pt;mso-wrap-style:none;v-text-anchor:middle" type="_x0000_t172">
            <v:path textpathok="t"/>
            <v:textpath on="t" fitshape="t" string="330m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w:pict>
          <v:shape id="shape_0" fillcolor="yellow" stroked="t" o:allowincell="f" style="position:absolute;margin-left:274.4pt;margin-top:312.05pt;width:38.95pt;height:9.95pt;mso-wrap-style:none;v-text-anchor:middle;rotation:357" type="_x0000_t172">
            <v:path textpathok="t"/>
            <v:textpath on="t" fitshape="t" string="福安佳苑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w:pict>
          <v:shape id="shape_0" fillcolor="yellow" stroked="t" o:allowincell="f" style="position:absolute;margin-left:194.3pt;margin-top:192.5pt;width:20.95pt;height:9.95pt;mso-wrap-style:none;v-text-anchor:middle" type="_x0000_t172">
            <v:path textpathok="t"/>
            <v:textpath on="t" fitshape="t" string="710m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w:pict>
          <v:shape id="shape_0" fillcolor="yellow" stroked="t" o:allowincell="f" style="position:absolute;margin-left:487.05pt;margin-top:278pt;width:20.95pt;height:9.95pt;mso-wrap-style:none;v-text-anchor:middle" type="_x0000_t172">
            <v:path textpathok="t"/>
            <v:textpath on="t" fitshape="t" string="640m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2345</wp:posOffset>
                </wp:positionH>
                <wp:positionV relativeFrom="paragraph">
                  <wp:posOffset>2377440</wp:posOffset>
                </wp:positionV>
                <wp:extent cx="246380" cy="67945"/>
                <wp:effectExtent l="0" t="16510" r="0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6600" cy="68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35pt;margin-top:187.2pt;width:19.35pt;height:5.3pt;flip:y" type="_x0000_t32">
                <v:stroke color="yellow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73650</wp:posOffset>
                </wp:positionH>
                <wp:positionV relativeFrom="paragraph">
                  <wp:posOffset>1696720</wp:posOffset>
                </wp:positionV>
                <wp:extent cx="438150" cy="766445"/>
                <wp:effectExtent l="86360" t="46990" r="86995" b="457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200">
                          <a:off x="0" y="0"/>
                          <a:ext cx="438120" cy="766440"/>
                        </a:xfrm>
                        <a:prstGeom prst="rect">
                          <a:avLst/>
                        </a:prstGeom>
                        <a:blipFill rotWithShape="0">
                          <a:blip r:embed="rId7">
                            <a:alphaModFix amt="30000"/>
                          </a:blip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45pt;margin-top:133.55pt;width:34.45pt;height:60.3pt;mso-wrap-style:none;v-text-anchor:middle;rotation:13">
                <v:imagedata r:id="rId8" o:detectmouseclick="t"/>
                <v:stroke color="red" weight="12600" joinstyle="miter" endcap="flat"/>
                <w10:wrap type="none"/>
              </v:rect>
            </w:pict>
          </mc:Fallback>
        </mc:AlternateContent>
        <w:pict>
          <v:shape id="shape_0" fillcolor="yellow" stroked="t" o:allowincell="f" style="position:absolute;margin-left:403.1pt;margin-top:158.4pt;width:38.95pt;height:9.95pt;mso-wrap-style:none;v-text-anchor:middle;rotation:357" type="_x0000_t172">
            <v:path textpathok="t"/>
            <v:textpath on="t" fitshape="t" string="居住小区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w:pict>
          <v:shape id="shape_0" fillcolor="yellow" stroked="t" o:allowincell="f" style="position:absolute;margin-left:380.95pt;margin-top:178.55pt;width:15.7pt;height:9.95pt;mso-wrap-style:none;v-text-anchor:middle" type="_x0000_t172">
            <v:path textpathok="t"/>
            <v:textpath on="t" fitshape="t" string="90m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289935</wp:posOffset>
                </wp:positionH>
                <wp:positionV relativeFrom="paragraph">
                  <wp:posOffset>42545</wp:posOffset>
                </wp:positionV>
                <wp:extent cx="5516245" cy="3081020"/>
                <wp:effectExtent l="31115" t="30480" r="30480" b="311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6280" cy="30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7" h="4852">
                              <a:moveTo>
                                <a:pt x="0" y="0"/>
                              </a:moveTo>
                              <a:cubicBezTo>
                                <a:pt x="258" y="81"/>
                                <a:pt x="1146" y="91"/>
                                <a:pt x="1503" y="219"/>
                              </a:cubicBezTo>
                              <a:cubicBezTo>
                                <a:pt x="1704" y="298"/>
                                <a:pt x="2254" y="611"/>
                                <a:pt x="2364" y="767"/>
                              </a:cubicBezTo>
                              <a:cubicBezTo>
                                <a:pt x="2692" y="970"/>
                                <a:pt x="2713" y="1441"/>
                                <a:pt x="3506" y="2004"/>
                              </a:cubicBezTo>
                              <a:cubicBezTo>
                                <a:pt x="4299" y="2567"/>
                                <a:pt x="6259" y="3673"/>
                                <a:pt x="7122" y="4148"/>
                              </a:cubicBezTo>
                              <a:cubicBezTo>
                                <a:pt x="7130" y="4161"/>
                                <a:pt x="8682" y="4838"/>
                                <a:pt x="8687" y="4852"/>
                              </a:cubicBezTo>
                            </a:path>
                          </a:pathLst>
                        </a:custGeom>
                        <a:noFill/>
                        <a:ln w="604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87,4852" path="m0,0c258,81,1146,91,1503,219c1704,298,2254,611,2364,767c2692,970,2713,1441,3506,2004c4299,2567,6259,3673,7122,4148c7130,4161,8682,4838,8687,4852e" stroked="t" o:allowincell="f" style="position:absolute;margin-left:259.05pt;margin-top:3.35pt;width:434.3pt;height:242.55pt;mso-wrap-style:none;v-text-anchor:middle">
                <v:fill o:detectmouseclick="t" on="false"/>
                <v:stroke color="#00b050" weight="60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1840</wp:posOffset>
                </wp:positionH>
                <wp:positionV relativeFrom="paragraph">
                  <wp:posOffset>1068070</wp:posOffset>
                </wp:positionV>
                <wp:extent cx="637540" cy="1310005"/>
                <wp:effectExtent l="1270" t="0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7920" cy="1310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pt;margin-top:84.1pt;width:50.2pt;height:103.05pt;flip:y" type="_x0000_t32">
                <v:stroke color="yellow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yellow" stroked="t" o:allowincell="f" style="position:absolute;margin-left:368.9pt;margin-top:128.6pt;width:20.95pt;height:9.95pt;mso-wrap-style:none;v-text-anchor:middle" type="_x0000_t172">
            <v:path textpathok="t"/>
            <v:textpath on="t" fitshape="t" string="740m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w:pict>
          <v:shape id="shape_0" fillcolor="yellow" stroked="t" o:allowincell="f" style="position:absolute;margin-left:399.5pt;margin-top:74.05pt;width:19.45pt;height:9.95pt;mso-wrap-style:none;v-text-anchor:middle;rotation:357" type="_x0000_t172">
            <v:path textpathok="t"/>
            <v:textpath on="t" fitshape="t" string="沙河" style="font-family:&quot;宋体&quot;;font-size:10pt"/>
            <v:fill o:detectmouseclick="t" type="solid" color2="blue"/>
            <v:stroke color="yellow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880985</wp:posOffset>
            </wp:positionH>
            <wp:positionV relativeFrom="paragraph">
              <wp:posOffset>42545</wp:posOffset>
            </wp:positionV>
            <wp:extent cx="982345" cy="998220"/>
            <wp:effectExtent l="0" t="0" r="0" b="0"/>
            <wp:wrapNone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 w:eastAsia="en-US"/>
        </w:rPr>
        <w:t xml:space="preserve">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宋体;SimSun" w:cs="Times New Roman"/>
      <w:color w:val="993366"/>
      <w:sz w:val="30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黑体;SimHei" w:hAnsi="黑体;SimHei" w:eastAsia="宋体;SimSun" w:cs="Times New Roman"/>
      <w:color w:val="993366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2:45:00Z</dcterms:created>
  <dc:creator>Microsoft</dc:creator>
  <dc:description/>
  <cp:keywords/>
  <dc:language>en-US</dc:language>
  <cp:lastModifiedBy>AutoBVT</cp:lastModifiedBy>
  <dcterms:modified xsi:type="dcterms:W3CDTF">2019-07-18T12:06:00Z</dcterms:modified>
  <cp:revision>19</cp:revision>
  <dc:subject/>
  <dc:title/>
</cp:coreProperties>
</file>